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276"/>
        <w:jc w:val="center"/>
        <w:rPr>
          <w:b/>
          <w:b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81725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защита на личните данни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олуподписаният/ата </w:t>
      </w:r>
      <w:r>
        <w:rPr/>
        <w:t>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 ЕГН: </w:t>
      </w: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ми на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/>
        <w:t>………………………………………………………………………..…………….……………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color w:val="000000"/>
          <w:lang w:eastAsia="en-US"/>
        </w:rPr>
        <w:t>(кандидат/получател на финансова помощ/пълномощник</w:t>
      </w:r>
      <w:r>
        <w:rPr>
          <w:color w:val="000000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проект с наименование…………………………………………………………………………... </w:t>
      </w:r>
      <w:r>
        <w:rPr/>
        <w:t>……………………………………………………………………………………………..……………………………..…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мярка </w:t>
      </w: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ъм стратегия на Местна инициативна група, финансирана по подмярка 19.2 „Прилагане на операции в рамките на стратегии за Водено от общностите местно развитие“ на мярка 19 „Водено от общностите местно развитие“ (ВОМР) от Програмата за развитие на селските райони за периода 2014 – 2020 г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 СЪМ ЗАПОЗНАТ СЪС СЛЕДНОТО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й, Оперативната програма за развитие на сектор „Рибарство“, европейското законодателство и предвидените в други нормативни актове дейности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ри отказ от предоставяне на посочените данни ДФЗ не приема, съответно не разглежда документите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color w:val="000000"/>
          <w:sz w:val="24"/>
          <w:szCs w:val="24"/>
          <w:lang w:eastAsia="en-US"/>
        </w:rPr>
        <w:t>Дата:_________                                                                               Декларатор: 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всички лица, представляващи или управляващи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7:33:00Z</dcterms:created>
  <dc:creator>iskrab</dc:creator>
  <dc:description/>
  <cp:keywords/>
  <dc:language>en-US</dc:language>
  <cp:lastModifiedBy>user</cp:lastModifiedBy>
  <dcterms:modified xsi:type="dcterms:W3CDTF">2022-04-14T09:24:00Z</dcterms:modified>
  <cp:revision>7</cp:revision>
  <dc:subject/>
  <dc:title/>
</cp:coreProperties>
</file>